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187"/>
        <w:jc w:val="center"/>
        <w:rPr/>
      </w:pPr>
      <w:r>
        <w:rPr>
          <w:rFonts w:ascii="Times New Roman" w:hAnsi="Times New Roman" w:cs="Times New Roman" w:eastAsia="方正小标宋简体"/>
          <w:sz w:val="30"/>
          <w:szCs w:val="30"/>
        </w:rPr>
        <w:t>报考中南林业科技大学硕士研究生考生思想政治情况</w:t>
      </w:r>
    </w:p>
    <w:p>
      <w:pPr>
        <w:pStyle w:val="Style15"/>
        <w:spacing w:lineRule="exact" w:line="440" w:before="0" w:after="187"/>
        <w:jc w:val="center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ascii="Times New Roman" w:hAnsi="Times New Roman" w:cs="Times New Roman" w:eastAsia="方正小标宋简体"/>
          <w:sz w:val="30"/>
          <w:szCs w:val="30"/>
        </w:rPr>
        <w:t>审  查  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703"/>
        <w:gridCol w:w="878"/>
        <w:gridCol w:w="878"/>
        <w:gridCol w:w="878"/>
        <w:gridCol w:w="879"/>
        <w:gridCol w:w="1175"/>
        <w:gridCol w:w="1472"/>
      </w:tblGrid>
      <w:tr>
        <w:trPr>
          <w:trHeight w:val="67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面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宋体;es New Roman"/>
                <w:bCs/>
              </w:rPr>
              <w:t>报考学院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宋体;es New Roman"/>
                <w:bCs/>
              </w:rPr>
              <w:t>报考专业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Cs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szCs w:val="21"/>
              </w:rPr>
              <w:t>档 案 所</w:t>
            </w:r>
          </w:p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宋体;es New Roman"/>
                <w:bCs/>
              </w:rPr>
              <w:t>在 单 位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16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道德品质、遵纪守法、诚实守信等方面）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生现实表现情况（包括考生的政治态度、思想表现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生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受奖惩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况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</w:rPr>
              <w:t>　　　公章（考生档案所在单位</w:t>
            </w:r>
          </w:p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</w:rPr>
              <w:t>考生所在单位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人事或政工部门公章）</w:t>
            </w:r>
          </w:p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</w:rPr>
              <w:t>负责人签名：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es New Roman" w:hAnsi="宋体;es New Roma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7:00Z</dcterms:created>
  <dc:creator>123</dc:creator>
  <dc:description/>
  <cp:keywords/>
  <dc:language>en-US</dc:language>
  <cp:lastModifiedBy>龙奇志</cp:lastModifiedBy>
  <dcterms:modified xsi:type="dcterms:W3CDTF">2016-03-13T14:06:00Z</dcterms:modified>
  <cp:revision>31</cp:revision>
  <dc:subject/>
  <dc:title>湖南师范大学二○○五年硕士研究生录取思想政治情况</dc:title>
</cp:coreProperties>
</file>